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открытом конкурсе в электронной форме, участниками которого являются только субъекты малого и среднего предпринимательства на поставку бумаги офисной для нужд 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96 278,3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  <w:t>Лот 1: Бумага офисная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 1: Бумага офисна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Каранда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34009, РФ, Обл. Томская, г. Томск, пр-т Ленина ,2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2101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1 06:06:4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Б и 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34045, РФ, Обл. Томская, г. Томск, ул. Мокрушина, 24-5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8.11.2021 09:24:33 (по московскому времен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Карандаш» (7021012377/7017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Б и К» (7017047095/701701001)</w:t>
      </w:r>
    </w:p>
    <w:p>
      <w:pPr>
        <w:pStyle w:val="Normal"/>
        <w:widowControl w:val="false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240" w:after="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spacing w:before="240" w:after="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/>
      </w:pPr>
      <w:r>
        <w:rPr/>
        <w:t>На основании вышеприведенного итогового ранжирования предложений предлагается признать Победителем Общество с ограниченной ответственностью «Торговый Дом «Карандаш» (7021012377/701701001).</w:t>
      </w:r>
    </w:p>
    <w:p>
      <w:pPr>
        <w:pStyle w:val="Normal"/>
        <w:jc w:val="both"/>
        <w:rPr/>
      </w:pPr>
      <w:r>
        <w:rPr/>
        <w:t>Общий балл предложения: 3,45.</w:t>
      </w:r>
    </w:p>
    <w:p>
      <w:pPr>
        <w:pStyle w:val="Normal"/>
        <w:spacing w:before="240" w:after="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Карандаш» (7021012377/7017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Б и К» (7017047095/701701001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Утвердить итоговое ранжирование предложений (Приложение №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бщество с ограниченной ответственностью «Торговый Дом «Карандаш» (7021012377/701701001)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бщий балл предложения: 3,4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бществом с ограниченной ответственностью «Торговый Дом «Карандаш» (7021012377/7017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3" w:hanging="0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4:18:00Z</dcterms:created>
  <dc:creator/>
  <dc:description/>
  <cp:keywords/>
  <dc:language>en-US</dc:language>
  <cp:lastModifiedBy/>
  <dcterms:modified xsi:type="dcterms:W3CDTF">2021-11-23T04:19:00Z</dcterms:modified>
  <cp:revision>1</cp:revision>
  <dc:subject/>
  <dc:title>Протокол вскрытия конвертов</dc:title>
</cp:coreProperties>
</file>